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me Bonnet</w:t>
      </w:r>
    </w:p>
    <w:p>
      <w:pPr>
        <w:pStyle w:val="Normal"/>
        <w:rPr/>
      </w:pPr>
      <w:r>
        <w:rPr/>
      </w:r>
    </w:p>
    <w:p>
      <w:pPr>
        <w:pStyle w:val="Normal"/>
        <w:rPr/>
      </w:pPr>
      <w:r>
        <w:rPr/>
        <w:t>Cette ancienne secrétaire décrit une situation qui n’a jamais existée. Quand j’ai été élu maire en juin 1995, j’ai voulu apporter un souffle nouveau à la commune qui végétait. J’ai souhaité avec l’aide du Conseil Général informatiser la comptabilité communale, j’ai demandé à Mme Bonnet d’effectuer la totalité de ses heures de travail en présentiel à la mairie et non plus une partie à son domicile comme elle en avait pris l’habitude et enfin  je l’ai informé que je n’avais pas besoin qu’elle assiste aux réunions du conseil municipal le soir en supplément de son service habituel. Les finances communales étaient limites pour assurer les dépenses de la commune.</w:t>
      </w:r>
    </w:p>
    <w:p>
      <w:pPr>
        <w:pStyle w:val="Normal"/>
        <w:rPr/>
      </w:pPr>
      <w:r>
        <w:rPr/>
      </w:r>
    </w:p>
    <w:p>
      <w:pPr>
        <w:pStyle w:val="Normal"/>
        <w:rPr/>
      </w:pPr>
      <w:r>
        <w:rPr/>
        <w:t xml:space="preserve">Mme Bonnet ment sur son attestation quand elle prétend que je l’ai menacée de refuser sa mutation et </w:t>
      </w:r>
      <w:r>
        <w:rPr>
          <w:b/>
        </w:rPr>
        <w:t>qu’elle a du démissionner le 1 juin 1996</w:t>
      </w:r>
      <w:r>
        <w:rPr/>
        <w:t>.</w:t>
      </w:r>
    </w:p>
    <w:p>
      <w:pPr>
        <w:pStyle w:val="Normal"/>
        <w:rPr/>
      </w:pPr>
      <w:r>
        <w:rPr/>
        <w:t>En fait elle ne m’a jamais annoncé son intention de demander sa mutation, j’ai été informé de son départ par lettre RAR le 3 mai 1996 pour des raisons familiales et de dépassement de son temps de travail avec le nouveau poste qu’elle souhaitait prendre dans un syndicat de communes.</w:t>
      </w:r>
    </w:p>
    <w:p>
      <w:pPr>
        <w:pStyle w:val="Normal"/>
        <w:rPr/>
      </w:pPr>
      <w:r>
        <w:rPr/>
        <w:t>J’ai pris un arrêté de mutation le 7 mai 1996 soit 4 jours après sa lettre. Fichier BO01.</w:t>
      </w:r>
    </w:p>
    <w:p>
      <w:pPr>
        <w:pStyle w:val="Normal"/>
        <w:rPr/>
      </w:pPr>
      <w:r>
        <w:rPr/>
        <w:t>27 ans après elle a inventé une histoire pour me nuire me traîner dans la bo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44:00Z</dcterms:created>
  <dc:creator>gliot</dc:creator>
  <dc:description/>
  <cp:keywords/>
  <dc:language>en-US</dc:language>
  <cp:lastModifiedBy>gliot</cp:lastModifiedBy>
  <dcterms:modified xsi:type="dcterms:W3CDTF">2023-03-26T14:14:00Z</dcterms:modified>
  <cp:revision>6</cp:revision>
  <dc:subject/>
  <dc:title>Mme Bonnet</dc:title>
</cp:coreProperties>
</file>